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7"/>
      </w:tblGrid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ИТАНЦИЯ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оммунальные услуги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УП «Муравленковские коммунальные услуг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  <w:r>
              <w:rPr>
                <w:sz w:val="28"/>
                <w:szCs w:val="28"/>
                <w:u w:val="single"/>
              </w:rPr>
              <w:t>Иванов Иван Александрови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рес </w:t>
            </w:r>
            <w:r>
              <w:rPr>
                <w:sz w:val="28"/>
                <w:szCs w:val="28"/>
                <w:u w:val="single"/>
              </w:rPr>
              <w:t>г. Муравленко, ул. Ленина, 103 кв.7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ВИТАНЦИЯ за май 2014 г.</w:t>
            </w:r>
          </w:p>
          <w:tbl>
            <w:tblPr>
              <w:tblW w:w="952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7"/>
              <w:gridCol w:w="1103"/>
              <w:gridCol w:w="1469"/>
              <w:gridCol w:w="1715"/>
              <w:gridCol w:w="1567"/>
              <w:gridCol w:w="1275"/>
            </w:tblGrid>
            <w:tr>
              <w:trPr/>
              <w:tc>
                <w:tcPr>
                  <w:tcW w:w="23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Вид услуг</w:t>
                  </w:r>
                </w:p>
              </w:tc>
              <w:tc>
                <w:tcPr>
                  <w:tcW w:w="11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Кол-во чел.</w:t>
                  </w:r>
                </w:p>
              </w:tc>
              <w:tc>
                <w:tcPr>
                  <w:tcW w:w="31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оказания счётчика</w:t>
                  </w:r>
                </w:p>
              </w:tc>
              <w:tc>
                <w:tcPr>
                  <w:tcW w:w="1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Тариф, руб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(на 1 чел.)</w:t>
                  </w:r>
                </w:p>
              </w:tc>
              <w:tc>
                <w:tcPr>
                  <w:tcW w:w="1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2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1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текущее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редыдущее</w:t>
                  </w:r>
                </w:p>
              </w:tc>
              <w:tc>
                <w:tcPr>
                  <w:tcW w:w="1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ячее водоснабжение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,6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олодное водоснабжение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сор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,8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25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Всего к плат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лательщика____________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витанция за коммунальные услуги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витанция за электроэнергию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7"/>
      </w:tblGrid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ИТАНЦИЯ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электроэнергию</w:t>
            </w:r>
          </w:p>
        </w:tc>
        <w:tc>
          <w:tcPr>
            <w:tcW w:w="9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УП «Муравленковские энергосистем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  <w:r>
              <w:rPr>
                <w:sz w:val="28"/>
                <w:szCs w:val="28"/>
                <w:u w:val="single"/>
              </w:rPr>
              <w:t>Иванов Иван Александрови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рес </w:t>
            </w:r>
            <w:r>
              <w:rPr>
                <w:sz w:val="28"/>
                <w:szCs w:val="28"/>
                <w:u w:val="single"/>
              </w:rPr>
              <w:t>г. Муравленко, ул. Ленина, 103 кв.7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ВИТАНЦИЯ за май 2014 г.</w:t>
            </w:r>
          </w:p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2028"/>
              <w:gridCol w:w="1469"/>
              <w:gridCol w:w="1715"/>
              <w:gridCol w:w="1486"/>
              <w:gridCol w:w="1240"/>
            </w:tblGrid>
            <w:tr>
              <w:trPr/>
              <w:tc>
                <w:tcPr>
                  <w:tcW w:w="1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Код платежа</w:t>
                  </w:r>
                </w:p>
              </w:tc>
              <w:tc>
                <w:tcPr>
                  <w:tcW w:w="20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Тарифная зона</w:t>
                  </w:r>
                </w:p>
              </w:tc>
              <w:tc>
                <w:tcPr>
                  <w:tcW w:w="31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оказания счётчика</w:t>
                  </w:r>
                </w:p>
              </w:tc>
              <w:tc>
                <w:tcPr>
                  <w:tcW w:w="14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Тариф, руб.</w:t>
                  </w:r>
                </w:p>
              </w:tc>
              <w:tc>
                <w:tcPr>
                  <w:tcW w:w="1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1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0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текущее</w:t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предыдущее</w:t>
                  </w:r>
                </w:p>
              </w:tc>
              <w:tc>
                <w:tcPr>
                  <w:tcW w:w="14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чь</w: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28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Всего к плате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лательщика____________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ифные планы сети Интерн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592"/>
        <w:gridCol w:w="2190"/>
        <w:gridCol w:w="1664"/>
        <w:gridCol w:w="2110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ный план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онентская плат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а за трафи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сверх норм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тоимость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н-0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н-500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н-800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арифные планы телефонной фиксированной связи общего поль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475"/>
        <w:gridCol w:w="2077"/>
        <w:gridCol w:w="1653"/>
        <w:gridCol w:w="2016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ный пла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онентская пла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та за 1 минуту разгово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сверх норм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тоимость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ременный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бинированный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злимитный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именьшие затраты семьи на все виды услу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4708"/>
      </w:tblGrid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Услуг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Общая сумма</w:t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Коммунальные услуг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Электроэнерг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Сеть Интерне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Телефон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</w:tr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ИТОГО: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5:21:00Z</dcterms:created>
  <dc:creator>Котанова</dc:creator>
  <dc:description/>
  <cp:keywords/>
  <dc:language>en-US</dc:language>
  <cp:lastModifiedBy>Алёночка</cp:lastModifiedBy>
  <cp:lastPrinted>2014-05-11T18:42:00Z</cp:lastPrinted>
  <dcterms:modified xsi:type="dcterms:W3CDTF">2014-05-13T13:42:00Z</dcterms:modified>
  <cp:revision>48</cp:revision>
  <dc:subject/>
  <dc:title/>
</cp:coreProperties>
</file>